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4» червня 2021 р.                                                                                           № 1319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що розташований за адресою: с.Луб’янка, вулиця Шевченка, 100 (загальною площею 15,4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Лубне» Максакова Ю.В. від 04.06.2021 р. щодо продовження дії договору оренди №01-19 від 06.05.2019 р. нежитлового приміщення, загальною площею 15,4 кв.м, що розташоване за адресою: вулиця Шевченка, 100,                   с. Луб</w:t>
      </w:r>
      <w:r>
        <w:rPr>
          <w:lang w:val="en-US"/>
        </w:rPr>
        <w:t>’</w:t>
      </w:r>
      <w:r>
        <w:rPr/>
        <w:t>янка, Київська область, що є комунальною власністю Бучанської міської територіальної громади, враховуючи погодження балансоутримувача – КП «Бучасервіс» від 04.06.2021 р. №696, рішення Бучанської міської ради №1317-13-VIIІ від 24.06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Оголосити аукціон, за результатами якого чинний договір оренди нерухомого майна, а саме - нежитлового приміщення, загальною площею 15,4 кв.м, що розташоване за адресою: вулиця Шевченка, 100, с. Луб’янка, (далі – об’єкт оренди), буде продовжений з існуючим орендарем або укладено з новим орендарем терміном на 4 (чотири) роки 11 місяців. Цільове призначення об’єкта оренди, відповідно до заяви керівника ТОВ «Лубне»  Максакова Ю.В. - «Розміщення офісу підприєм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15,4 кв.м, що розташоване за адресою: вулиця Шевченка, 100, с. Луб’янка,    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 xml:space="preserve">Повідомити ТОВ «Лубне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8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7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23:00Z</dcterms:created>
  <dc:creator>Екатерина</dc:creator>
  <dc:description/>
  <dc:language>en-US</dc:language>
  <cp:lastModifiedBy>PC</cp:lastModifiedBy>
  <cp:lastPrinted>2021-06-23T15:48:00Z</cp:lastPrinted>
  <dcterms:modified xsi:type="dcterms:W3CDTF">2021-07-09T11:23:00Z</dcterms:modified>
  <cp:revision>2</cp:revision>
  <dc:subject/>
  <dc:title>ПРОЕКТ</dc:title>
</cp:coreProperties>
</file>